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</w:tabs>
        <w:rPr/>
      </w:pPr>
      <w:r>
        <w:rPr/>
      </w:r>
    </w:p>
    <w:tbl>
      <w:tblPr>
        <w:tblW w:w="6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triisi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jatun aluee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Šyden auko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8 vyšhykkee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uaalipiste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5-lohkoinen matriisi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unajakennokuvioine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Šyden aukon keskustaa painottava TTL-mittaus piikennol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2-inch color slide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6 x 6 -koon d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35 mm color negative sl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nokoon d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35 mm color negative stri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nokoon värinegatiivilius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35 mm SL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nofilmikoko, kinokoon peil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4-pin special conn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4-nastainen erikoisli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/V connecting cab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/V-liitäntäkaap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/V cordless IR recei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ngaton AV-infrapunavastaano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cessor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sävarus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cessory mount (ArcBody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dattimen pikakiinnityssov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cessory mounts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sŠtarvikkeiden kiinnityspaik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cessory rai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sŠlaiteki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cessory sho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sŠlaite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cessory shoe =hot sho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- tai lisälaite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cidental era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haton päällenauhoit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ctive period dur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ktiivisen jakson pit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dd-on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sävaruste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dvanced operatio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ativammat käyttötav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ge subtitl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kämui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mbient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litseva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gle 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lm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gle of view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gled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isto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im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imaatio, piirretty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TI GROUND SHOO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hattoman kuvauksen es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tihalation lay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pihasuo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/shutter speed displ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on/suljinajan nŠyt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himmentimen) a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e (control) 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nin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e ring and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himmenninrengas ja </w:t>
            </w:r>
          </w:p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-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e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ko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e se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ninauko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e set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on suur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erture siz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on ko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pl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veltuv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propriate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piva kuvako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rtificial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ino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spect ratio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vusuhd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dio carrier wav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signaalin kantoaal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dio dub(bing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älkiäänit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dio recording syste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dionauhoitus-järjestelm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DIO/VIDEO OUT j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dio/video -lähtö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exposure, A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focus light proj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tarkennuksen apu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focus window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tarkennuksen ikkun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focus, AF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focus, AF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foc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tic 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tic film loading and wind-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nen filminlataus ja -siir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tic gain control (AGC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nen vahvistuksen sää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tic infrared focusing syste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nen infrapuna-tarkennusjärjestelm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tic SL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nen järjestelmä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w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nen filminsiirr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xiliary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pusulj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xiliary viewfinde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ihdettavat ets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 or S-l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- tai S-kaap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ailable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litseva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erage power consump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määräinen virrankulu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eraged light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rvioiva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eraged light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arvo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eraged light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ilohko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eraged light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arvo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 proje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jisointi takaapä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 protective co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ngon takasuoj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dro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ustaka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drop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ust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ground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ust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light compensation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stavalon korjauspai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light compensator, (BLC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stavalokorja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st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lighting and fill-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kavalo ja tasoitus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ckspac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sikelaus (taaksepäi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ll-and-socket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nopŠ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rn doo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jaussiiv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rn doors flash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ohjausläpä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rrel distor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ynnyrivŠŠristym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se boar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hja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se plat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hja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seboard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nttä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sic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us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sic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usoto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ttery charge termi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kunlatausli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ttery holder (and handl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ristokotelo (ja kahv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ttery leak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riston vuo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ttery low power ind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ikon pariston varoitus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attery p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k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eam of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ki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beep sound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ipp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ellow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lj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ellows un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lje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etween-the-lens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lj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ig close-up (BCU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koislähikuva (EL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ack and white prin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ustavalkovedoks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acked tap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oitettu musta nauh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ack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ustan nauhoit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ade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lj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ade shutter - clos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ljin - kiin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ade shutter - op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ljin - au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emishes on pr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doksen pikkuvi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i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älekaihd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otchy, uneven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ikukas, epätasaine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u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pŠterŠv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urred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päterävä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lurred pr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päterävä vedo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ottom spind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atap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ounced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ijastettu 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ounced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ijastettu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racke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aruk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rownisk streaks on pr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skehtavat juovat vedokses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uilt-in electronic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hdysrakenteinen 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uilt-in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inteä 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uilt-in flash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inteä välähdys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uilt-in magnifie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sŠŠnrakennettu suurennusla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burning-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sŠvalottaminen, jŠlki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ble for shutter release butt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kimen kaap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ble releas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nkalaukaisin, vitkalaula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ble release por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nkalaukaisimen 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cor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corder forma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nauhuri-järjestelmä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ang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b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per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b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per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ba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lauk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care k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n puhdistuslaitt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forma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tyyp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gri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tekahva, käsikah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inverter mount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rungon kŠŠntšalu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metering system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mittausjärjestelmä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obscu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obscu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camera recording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 suppor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n filmikasettitu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mera-shak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n tärinä, tärähtä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capstan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toaks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p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atek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r battery charg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auton) akkulat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rdioid micropho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rttamikrofo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rrying cas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ntolauk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ssette compart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settipes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ssette memor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settimui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atadioptric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ili(tele)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enter filter hol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odattimen pid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center weighted (integral) metering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tapainotteine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center weighted (integral) metering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taa painottava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center weighted (integral) metering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tan suhteen painotettu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enter-weighted light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kustapainotteinen valon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entral lens index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keskivii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aracter gener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kstigeneraatt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arge-coupled device, CC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CD-kuvailmaisin, -tunni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arging batteri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kun la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arging tim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tausai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ecking the recorded pic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tarkkail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ip conversion table (CCD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CD-muuntotaul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romatic aberr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Šripoikke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hrominance sig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rominanssisignaa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ircles of confus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joamisympyrŠ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ircular centre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šreŠ keskus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ircular slide tr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apyörölip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ircular slide tray in pla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örödialipas paikoillaa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lam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ri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leaning casset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hdistuskaset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lip te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elius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lose-up (CU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hikuva (L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lose-up equip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hikuvauslaitt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rittŠ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lapsible ref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koontaittuva heija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analyzer sens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analysaattorin mitta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compensating filter, CC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nkorjailu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correction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nkorjailu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prints from slid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vedokset dioi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processing un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kuvien kehitys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retou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en retus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satur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kylläis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 temperature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lämpötila-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-c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vir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-enhancing filte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ejä korostavat suodatt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red gel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suodatt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ur tempera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lämpö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ur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loured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ri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bined power zoo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hdysrakenteinen moottorizoo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et tail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änti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mand di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ä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pact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mpakt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pact dis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ser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pact disk play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levyso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pact disk stor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llennus CD-levyll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plementary colou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mplementtivŠr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mpressed ai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inei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necting pla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ytkentä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nector co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itŠnnŠn suojatulpp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act printing fram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nnakkaiskeh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act she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nnakkaisvedo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inuity err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tkuvuusvir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inuous 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rja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inuous recording tim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htämittainen kuvausai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inuous to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ŠyssŠvu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r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ntra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rast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ntrasti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re jou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st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rol di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äätöpyö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rol panel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äät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trol tr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hjausrai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verging vertical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stylinjojen kallistu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nversion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pyright (control) sig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pionestosignaa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pysta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produktiotelin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rrection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rjaus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rrection slid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esneld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rrective a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korjaus)toimenpid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oupled range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t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rabb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vuttaisaj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ran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kelauskam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rank handle (for adjusting height of colum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putken korkeudensäätökam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ropp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tus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ross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vu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rossing the li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javiivan ylit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rystallize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teyty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urs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ustom tit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ma ots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ikk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utaw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likuva ,leikkaus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cutaways and cut-i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likuv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 ZOO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alizoo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ppled sun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plikäs auringon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rk image lacking contr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mma, kontrastito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darkroom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mi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rkroom printing s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miön vedostuspuo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rkroom processing s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miön kehityspuo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ta c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takood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te sear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iväysha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te/time gener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jan/päiväyksen generaatt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ylight-balanced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ivänvalo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aylight-balanced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ivänvalolle tasapainoitettu 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dicated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hdys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dicated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ytkeytyvŠ salama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dicated flash conn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hdyssalaman 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layed action tim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tkalauk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mo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sittelytila, -toimi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pth-of-field (scal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rävyysalue(asteikko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pth-of-field preview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rŠvyysalueen tark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pth-of-field preview kno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rŠvyysalueen tarkistuspai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pth-of-foc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va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tachable motor drive un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llinen moottoripe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evelop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ittä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aphrag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n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aphragm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lj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ffused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hmennetty valo, haj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ffused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javalo, pehmennetty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ffus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jo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ffuser pan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hajotin, hajotin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l mix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alimikseri, -seko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l video camera recor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alinen kamer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l wip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aliset pyyhkäisykuvio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l zoo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gitaalizoo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mensio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rect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ra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rect vision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mitta)etsin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rect vision coupled range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t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rect vision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t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rectionless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j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splacement map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irtokuva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ssolv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ist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stance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äisyys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odg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rjo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oll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lustavaunu, ajovaun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oll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jovaunu, jalustavaun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ouble 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ksois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ouble-speed playb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isto kaksinkertaisella nopeudel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ownra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livalot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rive shaf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Šyttšna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ry batter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ivaparis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ry-transfer let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irtokirja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urable plastic mou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tävä muovikeh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us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ltahämä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V Still Picture capture boar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V-kuvankaappauskort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X film speed recogni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X-kood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arphone sock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uloke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 controll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ointiohja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 VC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oiva kuv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ing equip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ointilaitt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SEAR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tarkkail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lectrical contac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ntaktinast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lectronic flash (gu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ähkö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lectronic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lektroninen 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LS, extreme long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K, yleis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muls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mulsi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nd sear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ppukohdan ha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nhanc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rja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nlarger colum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ennoskoneen pylvä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nlarger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ennoskoneen 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stablishing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aus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UROCONN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uroli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V displ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arvon nŠyt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V indication symb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arvon (EV) ilmaisinsymbo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cessive contr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yrkkä kontra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isting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litseva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iting the fram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sta poistu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iration da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imeinen kŠyttšajankoh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compens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ksen korja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compensation di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ksen korjaukse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information pan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ksen näyttöruut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latitu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sva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l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ksen luk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me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smitta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overr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ksen käsisää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releas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ksen laukais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seque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sproses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valu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arv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value index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arvon 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posure value scal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 </w:t>
            </w:r>
            <w:r>
              <w:rPr/>
              <w:t>valoarvo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ens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itto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ension bellow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ittorenka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ension tub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ittorenkaat, -putk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ernal and internal lens accessory mount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ulko- ja sisŠ-laidan bajonettikierre lisŠkkeitŠ vart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ernal mic sock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krofoni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reme close up (ECU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koislähikuva (EL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reme long shot (ELS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leiskuva (Y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reme long-focus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tkä tele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xtrude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rsotus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ye-level pentapris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lmätason prism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yecu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lmŠsuppi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yepie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kulaa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yepiece correction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kulaarin korjailulins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yepiece diopter adjust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kulaarin diopterin sŠŠtš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yepiece diopter adjustment cat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kulaarin diopterin sŠŠdšn</w:t>
            </w:r>
          </w:p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lukitusvipu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-numb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koarvo, f-lu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-numb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-luku, aukkoarv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-sto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koarv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-stop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koluvun/arvon luk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äivyt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de-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kuhäivyt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de-o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ppuhäivyt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lse attach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ärä yhte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family edit studio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tieditointistudi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ntasy effec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elikuvitus-, fantasiaefekt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st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pea/herkkä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st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voimainen 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st sequence photograph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rja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ast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kasulj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eed spo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ntoke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l-in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yte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l-in light power p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ytesalaman voimao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adva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advance indic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ron tilan oso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b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rrotettava takaosa eli vaihtokasetti (6x6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clam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kiinn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dry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minkuivaus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exit sl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n ulostuloa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fogg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hunnuttu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holder key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pitimen kah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load inde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lataus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load indic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latauksen oso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plane (positio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tas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pressure pla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painike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rewind kno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takaisinkelauskam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spe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herkk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speed di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herkkyyde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speed se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herkkyyde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supply spo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antopuo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tab hol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liuskan tas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take-up spo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ottopuo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transport mechanis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mekanis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wind-on le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winding cran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kelauskam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winding crank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 winding crank l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kelauskammen lukitu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ter fa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datinkerro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ter hol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dattimen pid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nder power sav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virransääs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ne c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imeistel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ne synchro editing fun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ka tahdistuseditointi -toimi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ne-grain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enorake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nish recor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tyksen lopet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sheye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lansilmä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xed aperture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inteäaukkoinen 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xed reference mar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s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xed-focal-length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inteäpolttovälinen 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xed-focus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inteätarkenteinen 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nssiheija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adap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sov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fall-off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hävikki, salamavalon riittämättöm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faul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kuvauksen virhei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fill-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yte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function indicato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n toiminnon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lähdys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hot sho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kenk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hot shoe attachment un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n kytkentäsov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light sens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sens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me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valomitta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sync cor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n täsmäysjohto, synkronijoh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sync sock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n täsmäys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sync termi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n täsmäys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synchroniz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täsmä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synchronization spe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täsmä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tub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lähdysput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 umbrell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teenvarjoheija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-lit subject overexpos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teen ylivalottu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-to-subject dista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n etäisyys kohtee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shgu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t contr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iva kontra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a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liss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exible bellow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oustavat palk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ood flash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javaloheija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ood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he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uid effect heads (tripod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ste-efektipäät (jalust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luid-head (tripod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stepää(jalust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dista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lttovä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lengt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rävyysalu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pla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lttotas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plane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rhosulj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plane shutter - clos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rhosuljin - kiin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plane shutter - op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rhosuljin - op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al po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tas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 and zoom moto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- ja zoomausmoottor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 l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ksen luk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 magnifi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etarkenn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 the viewfinder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linssin 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taminen, 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cat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kulaarin diopterin sŠŠdšn lukitu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distance indic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etäisyys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hood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iluetsin, kuilutŠhtŠ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hood magnifi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iluetsimen suurennusla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kno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nup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scre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Šhysla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screen adap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Šhyslasin sov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cusing screen adapter standar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Šhyslasin vakiosov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lding focusing ho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ittuva kuilu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llow foc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uranta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rmat mas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jausmas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ame advance facilit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 kuvalta -toimi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ame coun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lask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ame counte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lask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am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j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aming techniqu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jaustekniik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eezing move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ikkeen jäädyttä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ont lens c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tiivin etusuoj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ont lens c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etusuo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ont lens ele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ulins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ont nodal po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umainen pŠŠpis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ont proje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jisointi edestäpä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ont protective cove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nkotulpp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rontal mirr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upei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s (Frequency sampl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äytteenottotaaj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ull aper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ysi a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ull char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ysi la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ull-frame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ko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uzzy logi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mea logiik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a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signaalin)vahv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elat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elatii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enl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enlock-tahdi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lass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silins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lass lens co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sinen linssinsuoj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old-plated conn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llattu li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aduated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olivärisuodatin, graduaali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a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e, rakeis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ain effec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keis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ainines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keis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ainy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keine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anularit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keis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ip str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kihihn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ooved take-up kno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ritettu ottopuolan nup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ound glass scre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hysla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ound-glass (Hass.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ttatarkennuslasi (Hass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uide numb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hjelu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l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pih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lf-frame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olikuva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lf-framed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olittunut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lf-to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nd supported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sivaraisesti kuvattava 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nd-held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uva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nd-held photograph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Šsivara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nd-held shoo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sivara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rd paus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u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ad dru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rum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ad platfor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innitysalusta (jalustass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adroo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lma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ated printer dry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dosten kuivaus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avy shadows and color-c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mmat varjot ja virhesävy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ight-adjustment lock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rkeussäädön lukits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lical scanning syste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istopyyhkäisyjärjestelm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 band video formats (S_VHS ja Hi8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 band -järjestelmät (S_VHS ja Hi8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 camera ang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lä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 vantage po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alia korkeampi kuvaus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-angle shoo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 yläkulma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-key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läsävy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-key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läsävyvala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ghlig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n valoisimmat os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ot sho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kenk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ot shoe conne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ntakytke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otsp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rkaspis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ypercardioid microphon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ypersuuntaavat mikrofon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yperfocal po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yoerfokaalinen pis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fra-red focusing inde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punakuvauksen tarkennus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llumination ran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aistusalu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mage circ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- eli piirtoympy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mage circ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irto- eli kuvaympy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mage distor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n vääristy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mage out of foc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päterävä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mage pla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tas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mage sens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ilmaisin, -sens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-camera edi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ditointi kuvattaes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accurate highlight detai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pätarkat yksityiskohd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cident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va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cident light metering ind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van valon mittauksen 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cident light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van valo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cident light sens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van valon ant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cident me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van valo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cremental shutter speed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rtaittaiset suljinaj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de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deksi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dication mar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s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dic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rkkivalo, ilmaisin, tunni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dividual sleev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gatiivitas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ormation display pan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äyttöruut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red focusing (control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puna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red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punasäteil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red light transmi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punavalonhe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red photograph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puna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sert ed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potusedit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sert ed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liinnauho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stant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ka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stant-picture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ka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stant-picture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ka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gral me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koalamittaus (valonm.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gral metering ind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koalamittauksen 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gral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ljin?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nsif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hvis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rchangeable film b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ihdettava kasettipe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rlocked shutter speed/aper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ukittu suljinnopeus/aukko-ase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rmediate setting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liasetuks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rnal focus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säinen 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terval recor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ksottaisnauho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verse square law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liöla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R space transmission system according to EIA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nfrapunalähetysjärjestel-mä (EIAJ-järjestön hyväksymä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iris diaphgra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n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i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huojun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og/shuttle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hjainpyö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ump c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yppyleikk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y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ä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nob of the filter holder cat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datinpidikkeen lukitu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beling a casset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setin otsik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rge-format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kuva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ser-readable surfa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sersäteellä luettava pin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tent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ilevŠ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terally reversed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ihtopielinen kuva, vaakasuora peil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CD displ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stekidenŠyt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CD pan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stekidenäytön pane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CD scre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stekidenäyt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ad spa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ikkeen suunnan 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af 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ussulj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ft hand gri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senkŠtinen o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, lins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alignment inde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kohdistus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barr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tarkennus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c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suoj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colla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laipp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coupling shaf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liitŠntŠna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drive coupl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kytkinna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focal set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polttovälin säätel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ho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stavalosuo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hous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run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locating inde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kohdistus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pan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pane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release butt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vapau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release button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irrotuspai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release cat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irrotu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sha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vastavalosuoja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shade (ArcBody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ŠŠdettŠvŠ vastavalosuo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ns spe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valovoi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t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alle kirjoit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fash emi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n vŠlŠhdyspŠ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 bo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laat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 me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tusmitta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 sour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lähd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 sta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aisinjalu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ing accessori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aisukalus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lighting bar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ki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ing effec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aistusefek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ing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lähdys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ghting sta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aisinjalu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ne inp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njatulo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th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graafinen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ading the magazin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lataaminen kasetti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ckable autofoc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ukittava automaatti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cking cli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ukituspid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ng shot (LS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kokuva (K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ng-focus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le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w band formats (VHS ja 8 mm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w band -järjestelmät (VHS ja 8 mm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w camera ang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a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w-angle shoo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 alakulma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w-key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asävy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w-key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asävyvala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w-level til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tala til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P, Long Pl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P, Puolinope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S, long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K, koko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uminance sig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uminanssisignaa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cro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hitarkennus, makr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cro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kro-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cro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kroase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crofotograph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kro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cat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kiinnity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catch operating sl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kiinnity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catch with magazine type design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lukitusnuppi ja tyyppimerki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driving gea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mekanis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hook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lukitusha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slid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suojalevy, valopel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slide holde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suojalevyn pid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status indic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tilan oso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status indic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tilan oso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support slots (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tukien kiinnitysauko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azine suppor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asetin tu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enta color-c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enta värivir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gnifying hood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ennuslasi (etsi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in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ä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in light power p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äsalaman voimao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ke-up mirr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ikkauspei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ke-up tab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ikkauspöy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ipulating depth-of-fiel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rävyysalueen valin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ual focus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sitarkennus, käsisäätöinen 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ual focusing 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sitarkennus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ual iris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timen käsisää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ual level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tystason käsisää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ual overr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sisäätöinen 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nual SL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sisäätöinen järjestelmä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s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in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ster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äoto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ster tap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sternauh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ster VC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oittava kuv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x. aperture ind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imman aukon 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ax. aperture se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imman auko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CU, medium close-u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LK, puoliläh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asuring beak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takann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asuring cyl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ta-ast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mechanical shutter speed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najan käsisää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dium aper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kokoinen a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dium close-up (MCU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olilähikuva (PL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dium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herkkä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dium-format or roll-film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koon rullafilm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dium-format roll-film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koon rullafilm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ter prism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smaetsin valotusmittaril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tering butt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mittauspai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etering meth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mittaustap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crophotograph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kro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d-shot (MS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olikuva (P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niature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enkuva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minimum illumination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ähimmäisvala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rror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ilitel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rror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ilitoiminto (kuvaaja kuvattavan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xed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k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xing pitch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koituskann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xing r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itystik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derate-fast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rkkä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isture condens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steuden tiivisty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isture-proof bod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steussuojattu/veden-pitävä run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ito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en tarkkail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ochromati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okromaattine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orail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lkk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t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taa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saic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saiikki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tor driv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moott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tor drive un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ottoripe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torized film transpor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ottoritu filminsiir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unted sl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ystetty d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ving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ikkuva 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S, mid-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K, puol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ulti 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nivalotus, pŠŠllekkŠis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ultiple 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ällekkäis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me plat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imikil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gativ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ga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gative carri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gatiivinpid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utral density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rmaa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dal poin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pŠŠpist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ddy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untelu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is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in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n-slip tripod fe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tävät jalustan jal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l 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ali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l char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alila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l playb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alitois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stru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nssin peitty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ff- the-film metering , OTF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mittaus filmitasol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ff-line editi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yökopion edit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ff-the-film, OTF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tasolta mitatt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mnidirectional mi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ntaukseton eli pallomikrofo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n-line edi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kuperäisnauhan edit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n-screen display, OS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ruutunäyt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n/off swit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ytk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aque surfa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aalipin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en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vo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en/close shutter le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kimen avaus/sulkemi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eraring tempera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yttölämpö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tical filte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tiset suodatt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optical illusion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ptinen harh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rtochromati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rtokromaattinen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TF, Off- the-film me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mittaus filmitasol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ut-tak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vujuon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utput impeda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htöimpedans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utput volt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htöjänn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ver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li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verlapping two pictur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istihäivytys, rist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ver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rkas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verride the automatic automatic 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tomaattivalotuksen oh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le image or colou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n tai värien haale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le, reversed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alea, kääntreine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lmcor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eni kamer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-and-tilt control ar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orointipään kah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-and-tilt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orointipää, kino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chromati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kromaattinen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n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or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oramic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noraama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rallax correction mark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rallaksivirheen korjausmerk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rallax err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rallaksivir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rts and components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sat ja varust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C flash termi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C-salama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ncil stroke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ynänjälki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pencil test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ivate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ntapris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ntapris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ntaprism correction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sm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ntaprism viewfinder ho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sm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spectiv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sp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spective control lens, shift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spektiivinkorjajus-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 cel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kenn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 RE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säytyskuvan nauhoitus -merkki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 recor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säytyskuvan nauho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 sca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selail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 sear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ha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 set-u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järjestel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flo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nhe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gra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otogram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hotomicrograph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kroskooppi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cture effec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tehos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cture-taking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ezo focusing 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etsosähköinen 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nhole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eulanreikä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x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ks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xel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saiikk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plane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s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lastic funn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uovisuppi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late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vy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layback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istoase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layback pause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istotauko(til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layback pic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isto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laying time with LC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istoaika nestekidenäyttöä käytettäess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int of view (POV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bjektiivinen kamera, subjektiivinen kuva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intillize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intillismi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larizing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larisaatio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p video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ckvide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rtrait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uotokuva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sitive, sl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st-produ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älkikäsittel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steriz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sterisaati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V, point of view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bjektiivinen kuva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wer adaptor (Sony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rkko/latauslaite (Sony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wer consump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rrankulu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wer p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laitteen voimao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wer requiremen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yttöjänn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wer sour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rtalähd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ower zoo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ottorizoo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e-production proces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misteluvai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e-releas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silaukais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e-release butt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silaukaisupai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e-rol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sikel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eplann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nnakkosuunnittel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eview button, stop-down butt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timen tarkistuspai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mary colou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äävär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me lens, fixed focal length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inteäpolttovälinen 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per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nt trimming equip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leikk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nting eas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jaa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nting pape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okuvapaper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nting-in, burning-i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sŠvalottaminen, jŠlki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sm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smalisä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sm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sm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cessing st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itysvai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cessing tan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itysras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cessing tong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itysatul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cessing tray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itysall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fi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fii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gram step se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hjelmakohda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grammed auto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hjelmoitu automaatti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je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jis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otective flap for waist-level 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ilu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lling foc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rkennuspisteen muut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rple color-c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rppura värivir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shing (uprating)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prässää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tting the shots togeth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tosten yhdistä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quantiz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vantis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quick coupling plate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kakiinnitys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quick cu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peat leikkauks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nge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t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ngefinder focus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ittaetsin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ngefinder split-image viewing syste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ksoiskuvaan perustuva mittaetsin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pid cut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pea leikk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CTC timecodes (Rewritable Consumer Time Cod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CTC-aikakood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ction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ktio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r cover Multi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ngon takasuojus Multicontrol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r lens c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takasuoj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r lens c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takasuo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r nodal po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kimmainen pŠŠpis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r standar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kalauta?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r standard (ArcBody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kalau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ar standard (Hasselbl.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kalau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ba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c Review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imeisen nauhoituksen tark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charging tim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rautumisai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commended illumin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aistussuos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corded pic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oitettu kuva, nauho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cor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corder control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äyttöpainikk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cording dat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oitustiedo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d ey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nasilmäis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flected light read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ijastuvan valo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f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ija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flector board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eijastinlevy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flex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il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flex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ili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hears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rjoittel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maining battery tim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kun varauksen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maining tape indic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äännösnauhan 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mote comma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uko-ohja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mote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uko-ohja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procity fail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siprookkivir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search and rec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nnakkotutkim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stricted palet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iukka palet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taining screw (for camcorder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kameranauhurin) kiinnitysruu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touch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tus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turn to pre-registered posi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aluu merkittyyn kohtaa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verse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sta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versed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ihtopielinen kuva, peili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xlex viewf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ili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F l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F-kaap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ing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ä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ing for strap attach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ntohihnan kiin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ll cred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pputekstien vierit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ll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lla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ll-film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llafilm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ll-film cassette chamb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llafimikasetin 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llers and guid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anohja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strum camera techniqu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äljentäminen kameral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tary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örivä kuvapää (video),</w:t>
            </w:r>
          </w:p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örivä äänipää (ka.dekki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tating lens dru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örivä objektiivirum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ough c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akaleikk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ubber eyecu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minen silmŠsuppi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 video connecting cab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-video-kaap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 VIDEO inp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-video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 video outp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-video-läh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fe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javal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tur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ylläis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ce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taus, oto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creen indicato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äytön valo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creen retaining cli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Šhyslasin pid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cripting nonfic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okumentaarisen ohjelman suunnittel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croll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rit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aled control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stetyt säätim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arch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kutap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lectivit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ikoivu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lf-timer (lever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tkalauk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eque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sar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eet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ka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eet film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kafilm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irto (pystysuunnass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i, kameran pystysiirto tai -kall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 capabiliti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spektiivinkorjaus-ominaisuud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in sŠŠtšnup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 control l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in luk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 control locking le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in (sŠŠdšn) lukitu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 lens, perspective control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rspektiivinkorjaus-objektiivi, PK-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iftin 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ooting from vehicl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liikkuvat) kamera-ajo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ooting indoo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sä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ooting outdoor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lko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ooting scrip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suunnite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ooting with LCD scre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 nestekidenäytöll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oulder str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lkahihn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n, himmenn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and film speed di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ajan ja filminherkkyyde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cocking leve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kimen virity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priorit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ajan esivalin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release button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uk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shutter speed and aperture interlock button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nnopeuden ja -aukon lukituspainike (H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speed di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najan vali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speed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nnopeus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speed selector 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najan valinta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hutter speed valu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ljinajan arv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lhouet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luet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lica g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likage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ngle lens reflex, SL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ksisilmäinen peil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kip sca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yhjän kohdan oh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kylight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kylight-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ave un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rja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ave VC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istava kuv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ide copy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ojen kopi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ide proj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aprojekt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ide sandwich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hdistelmŠd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ide/cine to video transf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ojen/filmin siirto videoll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ides in plastic viewp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oja muovitaskus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ides mounted in black car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oja mustassa aukkopahvis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ot for dis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evyluuk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ow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das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ow mo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da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low playb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das tois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SLR camera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ksisilmäinen peil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mea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uotaminen, hŠnti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moke machi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vukon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nap-on filter holder assembl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dattimen pika-asennusyksikk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nap-on flashgun brack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laitteen pikaliitŠntŠ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no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ajaussuppi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noot flash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istusput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cket thread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erre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ft paus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uolitau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ft print with muddy ton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oiva, sameasävyinen vedo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ft up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hmeä ala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ft-focus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ehmytpiirto-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ftbox diffus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so(valo)heija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lariz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larisaati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u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und effec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tehos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und mix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mikseri, -sekoi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und warning ind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roituspiippauksen 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undtr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rai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, Standard Pl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, Normaalinope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ecial effec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koistehost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ecial effects gener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hostelaite, trikkigeneraatt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ecial mini j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koisminipistuk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ectra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ffraktio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iked fe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lkapiikit (jalust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ir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kieruk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irit leve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sivaa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ot me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stemitta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ot me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ste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ot metering indicat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stemittauksen ilm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ot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hdeval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pots and lights on a pr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lkut ja viirut vedokses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spotting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rikk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queegee tong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ivausatul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andard slidetra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ora dialip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andard/normal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rmaali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andby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mius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arbust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htikuvio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adica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adicam-kameranvakain, vartaloon kiinnitett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ady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kaat kuv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ady shot (Sony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nvakaaja (Sony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nci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rjainmallin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p-up ring (Sony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ovite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reo mini ja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ereominipistuk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ill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nofilm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ill lif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sete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ill pic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säytys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ill video camera (SVC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illvideo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timen a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 bat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ey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 dow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tŠ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 down (the lens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tŠŠ objektiiv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 recording momentaril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ksen väliaikainen keskeyttä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-down button, preview butt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ninpainike, aukon tarkistuspainim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/start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säytys/käynnistys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ped dow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ieni a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pping dow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immentŠ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rage bott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äilytyspul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rage tempera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äilytyslämpö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oryboar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sar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ap lu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ntohihnan kiin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ay light  (protection) mas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vuvalomaski tai -suo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ay light protection sli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vuvalosuoj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ob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oboefek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obe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oboskooppisalama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ong clour ca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oimakas yleissä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ong hu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oimakkaat vär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ruts to central colum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skiputken vinotu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udio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udiosalama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udio lighting equip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udiovalaisulaitte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bjec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(kuvaus)kohd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bject move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ike-epäteräv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bject-to-camera dista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usetäisyy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ngu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kkuval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 VHS camcor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-VHS-kamer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 VHS-C camcor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-VHS-C-kamera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-telephoto extensio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tyispitkä telejat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cardioid micropho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suuntava eli superherttamikrofo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imposing a tit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tsikon up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plementary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äytesal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por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VC, still video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tillvideo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ynchro cab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tahdistuskaapeli, tŠsmŠysjohto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ynchronization cab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hdistuskaapeli, tŠsmŠysjoh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ynchronizing soundtrack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ääniraitojen tahd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(ime) set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-ase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ke-up spo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ttoke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pe black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ustan nauhoitta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pe de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uriyksikk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pe spe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anope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pe tit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an ots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ape transport control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auhanohjaustoiminno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le conversion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lejat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lecine uni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lait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lephoto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le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rmi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st connector co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stausliitŠnnŠn suojakans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hermome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mpömitta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hreaded cable release socket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nkalaukaismen kierre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hree-point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lmipistevalais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hree-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olmen henkilön 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hrough-the-lens reflex view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stiivin läpi tapahtuva peilikameran tarkenn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hrough-the-lens-me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läpi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taus, kallistus, filmitason kall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ltaus, kameran sivusiirto tai kall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 and sviwel flash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sty- ja vaakasuorassa kääntyvä välähdys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tauksen sŠŠtšnup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 control l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tauksen lukitus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 sca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llistusaste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 tension adjusting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tauskitkan säätörenga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ed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no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ing (dow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lttaus alaspä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time code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ikakood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m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hityskello, valotuskel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t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tsi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tle genera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kstigeneraatt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tle searc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tsikkohak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itle superimpos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ksti- ja grafiikkamuisti sekä tekstiup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p fla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nkuilu (6x6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otal dot numb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pistemäär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acking (shots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-ajo (liikkuva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ansmitted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pikuultava 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ansmit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ähe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ansparenc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di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ick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ikkivalais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ip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lu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ipod coupl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lusta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ipod receptac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lusta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ripod thr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alustakierr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TL = trough-the-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lŠpi tapaht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TL-meter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objektiivin lŠpi tŠyden aukon mitt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bular metal telescopic leg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eleskooppiputkijal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ngsten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inovalo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ngsten ligh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ino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ngsten-balanced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einovalolle tasapainoitettu filmi, keinovalo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ngsten-halogen ref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halogeenivalai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V/VCR se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V/videonauhuri-valintakytk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win lens reflex (camera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ksisilmäinen peil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win spe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ksinopeuksinen (SP, LP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wo-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hden henkilön kuva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ype sty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irjaintyyp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ypical recording tim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yypillinen kuvausaik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ltra-fast speed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rittäin herkkä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ltraviolet (UV)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ltravioletti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mbrell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teenvarj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mbrella diffus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ultovarj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mbrella reflec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teenvarjoheija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nbalance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päsymmetr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nderexpos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ivalo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nexposed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livalotettu film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nreversed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ŠŠntŠmŠtš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nsynchronised flas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alamatäsmäysvirh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pside-down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ylösalainen 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urating (pushing) fil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 prässäämin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riable speed zoom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ihtuvanopeuksisen zoomin käyttö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C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nauhu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rtical Interval Timecode (VITC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TC-aikakood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ry long shot (VLS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ja kokokuva (LKK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ry wide-angle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perlaakulma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F PW SAVE (Viewfinder Power Sav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virransäästötoimi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control compartme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nauhan ohjauspainiketil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enhanc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korja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h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pä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inp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liitänt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lea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kaape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ligh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prin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printte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process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prosess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recording syste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nauhoitusjärjestelmä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deo signa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vasignaa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kuvakamera = palkkikamera tai kenttŠkamera, myšs laakafilmi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 xml:space="preserve">viewfinder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n, tähys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finder indicator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merkkival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finder mirr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peil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finder pris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pris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finder protective co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suojalev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finder retaining pla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kiinnitysalus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finder type sig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men tyyppimerki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finfer imag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n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ing hoo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uilu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ing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etsin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ewpoin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kamerakul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gnet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reunojen tummuminen, vinjetoin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TC timecod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ITC-aikakoodi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LS, very long sho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KK, laaja kokokuv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oiceo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juontotek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aist-level pentapris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ntiotason prismaets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atercolor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siväri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aterproof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edenpitävä 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hite balanc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kotasapain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hite balance lo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kotasapainon lukit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hite balance prese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kotasapainon vakioasetukse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hite or colored scratche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valkoiset tai värilliset naarmu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de angle effect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jakulmavaikutelma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de mod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jakuvatoimint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de-angle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jakulma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de-view camer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jakulmakamer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de-view panoram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ajakulmapanoraam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dest maximum apert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uurin mahdollinen täysi auk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 machi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uulikon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-on le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ovipu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rin, filminsiirtomoottor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moottoriper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er bayonet mount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siirtimen bajonetti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ing crank (H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kelauskamp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ing crank and winder couplin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kelauskammen ja moottorisiirtimen liitŠntŠ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ing crank index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filminkelauskammen merkk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ndow for each transparenc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aukko diaa vart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p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pyyhkäis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ireless remote commander/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langaton kauko-ohja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work to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työtas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ero set memor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nollapaikan muis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igzag filt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siksaksuodat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 contro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auspainik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 len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-objektiiv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 leve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in kytki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ing in and ou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608" w:leader="none"/>
                <w:tab w:val="left" w:pos="3912" w:leader="none"/>
                <w:tab w:val="left" w:pos="5216" w:leader="none"/>
                <w:tab w:val="left" w:pos="6520" w:leader="none"/>
                <w:tab w:val="left" w:pos="7824" w:leader="none"/>
                <w:tab w:val="left" w:pos="9128" w:leader="none"/>
                <w:tab w:val="left" w:pos="10432" w:leader="none"/>
              </w:tabs>
              <w:rPr/>
            </w:pPr>
            <w:r>
              <w:rPr/>
              <w:t>zoomaus kiinni (tiivistys) ja auki (avaus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128" w:leader="none"/>
          <w:tab w:val="left" w:pos="10432" w:leader="none"/>
        </w:tabs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sectPr>
      <w:headerReference w:type="default" r:id="rId2"/>
      <w:type w:val="nextPage"/>
      <w:pgSz w:w="11880" w:h="16800"/>
      <w:pgMar w:left="1531" w:right="1531" w:gutter="0" w:header="720" w:top="1531" w:footer="0" w:bottom="153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i-FI" w:eastAsia="zh-CN" w:bidi="hi-IN"/>
    </w:rPr>
  </w:style>
  <w:style w:type="character" w:styleId="Standardstycketeckensnitt">
    <w:name w:val="Standardstycketeckensnitt"/>
    <w:qFormat/>
    <w:rPr/>
  </w:style>
  <w:style w:type="character" w:styleId="WWStandardstycketeckensnitt">
    <w:name w:val="WW-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7-07T22:25:00Z</cp:lastPrinted>
  <cp:revision>0</cp:revision>
  <dc:subject/>
  <dc:title/>
</cp:coreProperties>
</file>